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32381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6243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20633602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74274980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